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bookmarkStart w:id="0" w:name="Par1"/>
      <w:bookmarkEnd w:id="0"/>
      <w:r>
        <w:rPr>
          <w:rFonts w:cs="Arial" w:ascii="Arial" w:hAnsi="Arial"/>
          <w:bCs/>
          <w:sz w:val="24"/>
          <w:szCs w:val="24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7.12.2025                                          п. Абан                                         № 11-187 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е изменений в </w:t>
      </w:r>
      <w:r>
        <w:rPr>
          <w:rFonts w:cs="Arial" w:ascii="Arial" w:hAnsi="Arial"/>
          <w:sz w:val="24"/>
          <w:szCs w:val="24"/>
        </w:rPr>
        <w:t xml:space="preserve"> Положение об оплате труда муниципальных служащих Петропавловского сельсовета Абанского района Красноярского края, утвержденного Решением Петропавловского сельского Совета депутатов от 21.12.2016 № 08-49Р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руководствуясь со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Положение об оплате труда муниципальных служащих Петропавловского сельсовета Абанского района Красноярского края, утвержденного Решением Петропавловского сельского Совета депутатов от 21.12.2016 № 08-49Р  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абзаце втором пункта 1 статьи 8 Положения  цифры «6 200» заменить цифрами «10 855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статью 15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Статья 15. </w:t>
      </w:r>
      <w:r>
        <w:rPr>
          <w:rFonts w:cs="Arial" w:ascii="Arial" w:hAnsi="Arial"/>
          <w:sz w:val="24"/>
          <w:szCs w:val="24"/>
          <w:lang w:eastAsia="ru-RU"/>
        </w:rPr>
        <w:t>Размер увеличения ежемесячного денежного поощрения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месяце, в котором муниципальному служащему начисления производятс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о статьей 8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1 – выплаты, фактически начисленные муниципальным служащим, учитываемы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 определении среднего дневного заработка в соответствии </w:t>
        <w:br/>
        <w:t>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2 – выплаты, фактически начисленные муниципальным служащим, учитываемые при определении среднего дневного заработка в соответствии </w:t>
        <w:br/>
        <w:t>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  <w:lang w:eastAsia="ru-RU"/>
        </w:rPr>
        <w:t>Решение подлежит официальному опубликованию в периодическом печатном издании «Ведомости органов местного самоуправления Петропавловского сельсовета» и размещению на сайте органов местного самоуправления муниципального образования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ptos;Times New Roman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  <w:t>Абанского рай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ptos;Times New Roman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  <w:t>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ptos;Times New Roman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  <w:t>_______________ И.И. Бочаро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eastAsia="Aptos;Times New Roman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eastAsia="Aptos;Times New Roman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  <w:t>Петропавлов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eastAsia="Aptos;Times New Roman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</w:rPr>
              <w:t>_______________ В.С. Монид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26:00Z</dcterms:created>
  <dc:creator>Admin</dc:creator>
  <dc:description/>
  <cp:keywords/>
  <dc:language>en-US</dc:language>
  <cp:lastModifiedBy>user</cp:lastModifiedBy>
  <cp:lastPrinted>2025-12-18T10:08:00Z</cp:lastPrinted>
  <dcterms:modified xsi:type="dcterms:W3CDTF">2025-12-26T06:38:00Z</dcterms:modified>
  <cp:revision>19</cp:revision>
  <dc:subject/>
  <dc:title/>
</cp:coreProperties>
</file>